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307400282"/>
      <w:bookmarkStart w:id="1" w:name="__Fieldmark__3_307400282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307400282"/>
      <w:bookmarkStart w:id="3" w:name="__Fieldmark__4_307400282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